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ая досада... За урок не уложилась, особенно не хватило времени на осмысление новой информации по теме "Разнообразие животных"... Идея!!! Я интегрирую эту тему на следующий день в другой урок. Вот как это у меня получилось: Русский язык- тема: Предлог и  Познание мира- тема: Разнообразие животных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следующем уроке Познание мира, проверка пройденной темы показала, что ребята знают и легко могут делить животных по способу питания: помогли межпредметные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ланировании уроков стараюсь включать межпредметные связи. Они, как  одно из средств комплексного подхода к обучению и воспитанию, повышают эффективность учебного процесса, формируют способность учащихся целостно воспринимать окружающий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6:51:00Z</dcterms:created>
  <dc:creator>Семья</dc:creator>
  <dc:description/>
  <cp:keywords/>
  <dc:language>en-US</dc:language>
  <cp:lastModifiedBy>Семья</cp:lastModifiedBy>
  <dcterms:modified xsi:type="dcterms:W3CDTF">2015-03-14T17:36:00Z</dcterms:modified>
  <cp:revision>8</cp:revision>
  <dc:subject/>
  <dc:title/>
</cp:coreProperties>
</file>